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Shakespeare,W.:</w:t>
      </w:r>
      <w:r>
        <w:rPr>
          <w:rFonts w:cs="Courier New" w:ascii="Courier New" w:hAnsi="Courier New"/>
          <w:b/>
          <w:sz w:val="32"/>
          <w:u w:val="single"/>
        </w:rPr>
        <w:t>Zimní pohádka</w:t>
      </w:r>
    </w:p>
    <w:p>
      <w:pPr>
        <w:pStyle w:val="Heading1"/>
        <w:rPr/>
      </w:pPr>
      <w:r>
        <w:rPr>
          <w:rFonts w:eastAsia="Courier New"/>
        </w:rPr>
        <w:t xml:space="preserve">                    </w:t>
      </w:r>
      <w:r>
        <w:rPr/>
        <w:t>Příběhy ze Shakespeara II.-text Vladimír Halpa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Nakladatelství Aventinum, 1997, 1. Vydání, 200 stra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Téma:</w:t>
      </w:r>
      <w:r>
        <w:rPr>
          <w:rFonts w:cs="Courier New" w:ascii="Courier New" w:hAnsi="Courier New"/>
          <w:sz w:val="24"/>
        </w:rPr>
        <w:t xml:space="preserve"> Zimní pohádka patří mezi poslední Shakespearovy hry napsané mezi léty 1608-1613, jako např. ještě Perikles, Cymbelín, Bouře aj. Tyto hry spojuje téma lidských vztahů, zprvu z nejrůznějších příčin přetrhaných, později však znovu šťastně navázaných. V této tuto úlohu plní ztracená dcera (Perdita), která dovádí příběh k smírnému a harmonickému konci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Prostředí:</w:t>
      </w:r>
      <w:r>
        <w:rPr>
          <w:rFonts w:cs="Courier New" w:ascii="Courier New" w:hAnsi="Courier New"/>
          <w:sz w:val="24"/>
        </w:rPr>
        <w:t xml:space="preserve"> království sicilské a české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Postavy:</w:t>
      </w:r>
      <w:r>
        <w:rPr>
          <w:rFonts w:cs="Courier New" w:ascii="Courier New" w:hAnsi="Courier New"/>
          <w:sz w:val="24"/>
        </w:rPr>
        <w:t xml:space="preserve"> Autolykus, Leontes, Mamilio, Hermiona, Florizel, lord Kamilo, Dion, Kleomen, lord Antigonus + žena Paulina, Perdi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Děj:</w:t>
      </w:r>
      <w:r>
        <w:rPr>
          <w:rFonts w:cs="Courier New" w:ascii="Courier New" w:hAnsi="Courier New"/>
          <w:sz w:val="24"/>
        </w:rPr>
        <w:t xml:space="preserve"> Odjakživa existovali vypravěči a zpěváci, kteří vyprávěli své příběhy na poutích a tržištích. Jedním takovým byl i Autolykus, který nám celý příběh poví a později se i on do děje zapojí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Byly nebyly dvě království. Jedno sicilské a druhé české. V sicilském vládl král Leontes, jenž měl za ženu krásnou Hermionu a syna Mamilia. V Čechách panoval Polixen se synem Florizelem. Ti dva králové byli velcí přátelé, a i přes velkou vzdálenost, která je dělila, udržovali vřelé vztahy. Jednou zas byl český král na návštěvě na Sicílii, ale cosi se pokazilo. Leontes začal nesmyslně žárlit na svoji manželku a Polixena a dokonce si vymyslel, že na něj chystají zradu. Povolal svého prvního lorda Kamila – Polixenova stolníka a poručil mu, aby přichystal jed do jeho nápoje nebo se ho jakkoli zbavil Kamilo však věděl, že to není pravda, a proto mu to vyzradil a společně v noci unikli do Čech. Tím více se však sicilský král utvrdil o pomyslné nevěře své ženy Hermiony a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l ji vsadit do vězeňské kobky. První, kdo se královi postavil, byl lord Antigonus, král se mu ale vysmál a odvolával se na to, že Diona s Kleomenem poslal do řecké věštírny v Delfách, aby tím získal svaté a neomylné rozhodnutí v té věci. O své pravdě byl už stejně předem přesvědčen. Mezitím Hermiona v žaláři porodila dcerušku, ale nikdo se tuto novinku neobtěžoval králi sdělit, až Paulina, která vzala dcerušku a předstoupila před krále. Doufala, že pohled na ni ho obměkčí, ale místo toho dal král obě vyhodit a Antigona nazval zrádcem (prý, že na něj poštval ženu).  Poručil mu, aby vzal děťátko a zanechal ho někde daleko v pustině. Inu, co mu zbývalo. Vzal tedy královskou dceru a zamířil s ní do Čech. Právě se vraceli Dion s Kleomenem z Delf. Před soudem rozlepili pečeť, a pak bylo konečně slyšet pravdu: „Hermiona je čistá, Polixenes bezúhonný, Kamilo věrný poddaný. Zato Leontes je žárlivý tyran a bude žít tak dlouho bez dědice, dokud se nenajde, co bylo ztraceno!“ (s.12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V tom přiběhl sluha se zvláštní zprávou – Mamilio je mrtev, srdce mu puklo z útrap, které král způsobil své ženě. Teď padla na zem bez dechu i Hermiona. Až nyní poklekl král kajícně na kolena a uznal svoji vinu. Tou dobou přirazila Antigonova loď i s Perditou (tak královskou dceru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jmenovali) k českým břehům, kde ji chtěl zanechat v nehostinném kraji. když ji pokládal, tak z křovisek vyskočil medvěd Antigona zabil. Tuto scénu pozoroval ovčák s mladým pasákem, a jakmile medvěd odběhl, ujali se děvčátka i vykládané skříňky, kterou mělo u sebe. A tak se celých 16 let Leontes trápil bez manželky, syna a jediného přítele. Jak rád by vše napravil. Zatím v České zemi vyrostla Perdita v krasavici až se o ní dozvěděl sám Florizel, který byl ve věku na ženění a čím dál častěji dojížděl za Perditou do prostého ovčákova obydlí. Nakonec se to doneslo k uším Polixena a ten se zatvrdil proti Perditě, aniž ji kdy viděl. Při jedné ovčácké slavnosti byl Florizel tak unešený Perditiným zjevem, že ji přede všemi požádal o ruku, bez toho, že by tušil, že v hledišti je král i s Kamilem převlečení za obyčejné chasníky. Ten mu ihned vynadal a rozlícen bez Kamila ujel. Opět zasáhl Kamilo a našel pro ně východisko - odplují na Sicílii za Leontem, aby ho potěšili v jeho zoufalství. Kvůli případným špehům v přístavu se princ musel převléknout. Kamilův zrak padl na našeho taškáře Autolyka, který právě vstupuje do děje pohádky, aby se dozvěděl, jak pokračuje. Vyměnili si šaty a Autolykus se raduje ze svých krásných a lehce získaných šatů, až potká ovčáka, který si myslí, že pochází od dvora a tak mu svěří vykládanou skříňku, která dokládá, že Perdita není nízkého původu jako oni dva. Prosí ho, aby ji odevzdal Polixenovi. Autolykus honem pospíchá za českým králem a po menších problémech šperkovnici předal Polixenovi. Ve skříňce byl totiž dávný dopis Antigona s prosbou, aby se Polixenes ujal Perdity a jeden Hermionin klenot. Uznal tedy svou chybu a hned se ji chystal napravit. Vydal se tedy i s Autolykem na Sicílii, kde se v zapomnění na minulé činy všichni setkali – Polixenes, Leontes, Florizel s Perditou, Kamilo, Paulina, sicilští lordi… a vyprávělo se, co všechno se během těch dlouhých let stalo. Nakonec Paulina pozvala všechny do svého domu, kde stála socha Hermiony, která jako by jí z oka vypadla. Leontes k soše přistupuje a vroucně ji pohladí ruku se slovy: „Ach, Hermiono, kdybys mi alespoň dnes mohla odpustit…“(s.19) Najednou královna vzala jeho ruku do své, aby ji neméně vroucně políbila. Poté mu vše vysvětlila: „Tenkrát jsem jenom omdlela a po celou dobu mne zde potají ochraňovala věrná Paulina…“(s.19) Král se divil, proč mu o sobě nedala vědět dřív, „Poněvadž jsem musela čekat na splnění věštby – dokud se nenajde, co bylo ztraceno – pamatuješ králi?“ Leontes přikývl: „Ano, a teprve dnes jsme znovu nalezli ztracenou Perditu.“(s.19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A tak pohádka skončila – ostatně jako téměř všechny ostatní – šťastně. Na jednom místě v paláci byla papírová zem, kterou se Autolykus propadl až k nám, aby nám ji mohl vyprávět. </w:t>
      </w:r>
    </w:p>
    <w:sectPr>
      <w:type w:val="nextPage"/>
      <w:pgSz w:w="11906" w:h="16838"/>
      <w:pgMar w:left="56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0:11:00Z</dcterms:created>
  <dc:creator>SeD</dc:creator>
  <dc:description/>
  <dc:language>en-US</dc:language>
  <cp:lastModifiedBy>Mercuri International</cp:lastModifiedBy>
  <cp:lastPrinted>1999-04-28T21:53:00Z</cp:lastPrinted>
  <dcterms:modified xsi:type="dcterms:W3CDTF">2001-05-21T20:11:00Z</dcterms:modified>
  <cp:revision>2</cp:revision>
  <dc:subject/>
  <dc:title>Shakespeare,W</dc:title>
</cp:coreProperties>
</file>