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r>
    </w:p>
    <w:p>
      <w:pPr>
        <w:pStyle w:val="Heading2"/>
        <w:ind w:left="1416" w:firstLine="708"/>
        <w:rPr/>
      </w:pPr>
      <w:r>
        <w:rPr/>
        <w:t xml:space="preserve">     </w:t>
      </w:r>
      <w:r>
        <w:rPr/>
        <w:t>ADELBERT VON CHAMISSO</w:t>
      </w:r>
    </w:p>
    <w:p>
      <w:pPr>
        <w:pStyle w:val="Normal"/>
        <w:jc w:val="center"/>
        <w:rPr/>
      </w:pPr>
      <w:r>
        <w:rPr/>
      </w:r>
    </w:p>
    <w:p>
      <w:pPr>
        <w:pStyle w:val="Normal"/>
        <w:jc w:val="center"/>
        <w:rPr>
          <w:b/>
          <w:b/>
          <w:sz w:val="32"/>
        </w:rPr>
      </w:pPr>
      <w:r>
        <w:rPr>
          <w:b/>
          <w:sz w:val="32"/>
        </w:rPr>
        <w:t>Podivuhodný příběh Petra Schlemihla</w:t>
      </w:r>
    </w:p>
    <w:p>
      <w:pPr>
        <w:pStyle w:val="Normal"/>
        <w:rPr>
          <w:b/>
          <w:b/>
          <w:sz w:val="28"/>
        </w:rPr>
      </w:pPr>
      <w:r>
        <w:rPr>
          <w:b/>
          <w:sz w:val="28"/>
        </w:rPr>
      </w:r>
    </w:p>
    <w:p>
      <w:pPr>
        <w:pStyle w:val="TextBody"/>
        <w:rPr/>
      </w:pPr>
      <w:r>
        <w:rPr/>
        <w:t>Příběh vypráví o muži, který prodal svůj stín čertovi a tím se nadobro vyřadil z lidské společnosti.</w:t>
      </w:r>
    </w:p>
    <w:p>
      <w:pPr>
        <w:pStyle w:val="Heading1"/>
        <w:rPr/>
      </w:pPr>
      <w:r>
        <w:rPr/>
        <w:t xml:space="preserve">  </w:t>
      </w:r>
      <w:r>
        <w:rPr/>
        <w:t xml:space="preserve">Když Chamisso začal v roce 1813 tento příběh o muži bez stínu psát, považoval ho jen za obyčejnou pohádku. Povídka, kterou po několika měsících nesnadné práce napsal, však daleko překročila autorův původní záměr. Proslavila Chamissa už za jeho života a vydává se a překládá dodnes. </w:t>
      </w:r>
      <w:r>
        <w:rPr>
          <w:i/>
        </w:rPr>
        <w:t>Podivuhodný příběh Petra Schlemihla</w:t>
      </w:r>
      <w:r>
        <w:rPr/>
        <w:t xml:space="preserve"> ( z německého originálu Peter Schlemihls wundersame Geschichte ) je vlastně jediná autorova povídka a její kvality nejsou tak výjimečné, aby vysvětlily její ohlas a životnost.  Hraje v tom roli nejspíše sám námět. Teprve Chamisso měl ten šťastný nápad, že domyslel naivně hravou představu, co by bylo, kdyby člověk neměl svůj věčný stín.</w:t>
      </w:r>
    </w:p>
    <w:p>
      <w:pPr>
        <w:pStyle w:val="Heading1"/>
        <w:rPr/>
      </w:pPr>
      <w:r>
        <w:rPr/>
        <w:t xml:space="preserve"> </w:t>
      </w:r>
      <w:r>
        <w:rPr/>
        <w:t>Louis Charles Adelaide de Chamisso (1781-1838) byl potomkem starého šlechtického rodu a prožil šťastné dětství na zámku v Champagni. Po výbuchu Revoluce musela ovšem rodina emigrovat a žila v nuzných poměrech v Německu. Adelbert  - jak se německy psal – se stal pážetem královny Luisy a později poručíkem pruské armády. Díky přátelům z okruhu mladších berlínských romantiků (Fouqué, Varnhagen aj.)se pomalu v německém prostředí asmiloval. Německy začal psát asi od roku 1801, ale až do konce života mluvil s patrným francouzským přízvukem. Za napoleonských válek se dokonce ocitl v situaci, kdy měl bojovat proti vlastnímu národu. V roce 1808 dosáhl propuštění z armády a žil střídavě v Německu, Francii a Švýcarsku. Teprve po návratu do Berlína v roce 1812 našel řešení alespoň osobních cílů : věnoval se přírodním vědám, zejména botanice, kterou považoval za své hlavní poslání. Pohádku o Petru Schlemihlovi začal psát za osvobozovacích válek roku 1813. Není pochyb o tom, že Chamissova pozice člověka bez vlasti ovlivnila zpracování motivu člověka bez stínu. Stín funguje v příběhu jako něco, co každý má, ale bez čeho se sám docela dobře obejde. Proč tedy společnost pro tak nepatrný defekt udělá ze Schlemihla vyvržence? Snad proto, že stín prodal čertovi? Ale pan John a ostatní bohatí jsou také s čertem jedna ruka. Tedy proto, že na Schlemihlovi je způsob, jak nabyl bohatství, vidět? V tom případě by šlo o kritiku měšťáctví a jeho pokrytectví. Schlemihl se ale necítí zcela bez viny a uznává zásady, podle nichž ho společnost zavrhla.</w:t>
      </w:r>
    </w:p>
    <w:p>
      <w:pPr>
        <w:pStyle w:val="Heading1"/>
        <w:rPr/>
      </w:pPr>
      <w:r>
        <w:rPr/>
        <w:t xml:space="preserve"> </w:t>
      </w:r>
      <w:r>
        <w:rPr/>
        <w:t xml:space="preserve">Pevnost, která se skrývá pod Schlemihlovskou pasivitou, je charakteristická pro celého Chamissa : vyhýbal se konfliktům, ale nebyl poddajný. Nedokázal by s hrdým čelem chodit veřejně bez stínu, ale duši by za jeho navrácení nedal.      </w:t>
      </w:r>
    </w:p>
    <w:p>
      <w:pPr>
        <w:pStyle w:val="Normal"/>
        <w:rPr>
          <w:sz w:val="24"/>
        </w:rPr>
      </w:pPr>
      <w:r>
        <w:rPr>
          <w:sz w:val="24"/>
        </w:rPr>
      </w:r>
    </w:p>
    <w:p>
      <w:pPr>
        <w:pStyle w:val="Normal"/>
        <w:rPr>
          <w:sz w:val="24"/>
        </w:rPr>
      </w:pPr>
      <w:r>
        <w:rPr>
          <w:sz w:val="24"/>
        </w:rPr>
        <w:t xml:space="preserve">  </w:t>
      </w:r>
      <w:r>
        <w:rPr>
          <w:sz w:val="24"/>
        </w:rPr>
        <w:t>/ Kniha je rozdělena do jedenácti kapitol. Začíná několika dopisy mezi Chamissem, Hitzigem a Fouquém. Píše se v nich o Schlemihlovi a jeho příběhu, který měl být utajen. Fouqué ho, ale zveřejnil a proslavil ho tak. Celý příběh je jakoby psán Schlemihlem Chamissovi.</w:t>
      </w:r>
    </w:p>
    <w:p>
      <w:pPr>
        <w:pStyle w:val="Normal"/>
        <w:rPr>
          <w:sz w:val="24"/>
        </w:rPr>
      </w:pPr>
      <w:r>
        <w:rPr>
          <w:sz w:val="24"/>
        </w:rPr>
        <w:t xml:space="preserve"> </w:t>
      </w:r>
      <w:r>
        <w:rPr>
          <w:sz w:val="24"/>
        </w:rPr>
        <w:t xml:space="preserve">Celý příběh začíná Schlemihlovým příjezdem do neurčeného města. Ihned poté se Schlemihl ubytuje a vydá se s doporučujícím dopisem za panem Tomášem Johnem. Ten ho přijme a se svou společností a s ním se vydává na výlet po svém pozemku. Se Schlemihlem se ale nikdo nebaví, a tak se rozhodne společnost opustit. Při odchodu ho dohoní starý vychrtlý šedivý muž, který ho už předtím zaujal, protože ze svých kapes vyndaval všechno možné(dokonce i koně). Tento muž dává Schlemihlovi zvláštní nabídku : vymění jeho stín za kouzelný měšec, z kterého se nikdy nepřestane sypat zlato. Schlemihl, který netuší jakou hodnotu má stín, za vidinou lehce nabytého bohatství přijímá. Tímto činem začíná jeho neuvěřitelné trápení. To poznává hned při zpáteční cestě do města, když ho několik lidí upozorňuje na to, že nemá stín. </w:t>
      </w:r>
    </w:p>
    <w:p>
      <w:pPr>
        <w:pStyle w:val="Normal"/>
        <w:rPr>
          <w:sz w:val="24"/>
        </w:rPr>
      </w:pPr>
      <w:r>
        <w:rPr>
          <w:sz w:val="24"/>
        </w:rPr>
        <w:t xml:space="preserve">  </w:t>
      </w:r>
      <w:r>
        <w:rPr>
          <w:sz w:val="24"/>
        </w:rPr>
        <w:t xml:space="preserve">Schlemihl se vrátil do města a za peníze z měšce si pronajal pokoje v nejlepším hotelu. Na doporučení si najal osobního sluhu Bendla, který se později stal jeho důvěrníkem a přítelem. </w:t>
      </w:r>
    </w:p>
    <w:p>
      <w:pPr>
        <w:pStyle w:val="Normal"/>
        <w:rPr>
          <w:sz w:val="24"/>
        </w:rPr>
      </w:pPr>
      <w:r>
        <w:rPr>
          <w:sz w:val="24"/>
        </w:rPr>
        <w:t xml:space="preserve">Další den hned poslal Bendla hledat neznámého muže. Ten se však vrátil s nepořízenou a jen   nevědomky se vzkazem od hledaného muže. Muž vzkazoval, že za rok a den Schlemihlovi  nabídne jiný obchod, který  pro něj snad bude přijatelný. Schlemihl tedy začal vyčkávat dne, kdy cizinec přislíbil svou návštěvu. Bendlovi svěřil své tajemství, a ten mu pomohl tak, že všude chodil s ním a vrhal stí za oba dva. </w:t>
      </w:r>
    </w:p>
    <w:p>
      <w:pPr>
        <w:pStyle w:val="TextBody"/>
        <w:rPr/>
      </w:pPr>
      <w:r>
        <w:rPr/>
        <w:t xml:space="preserve">   </w:t>
      </w:r>
      <w:r>
        <w:rPr/>
        <w:t xml:space="preserve">Schlemihl chtěl odjet, ale jeho pozornost upoutala Fanny, kterou již dříve viděl u pana Johna.Jednou v noci při měsíčním svitu, ale Fanny zjistila, že Schlemihl nemá stín. To ho přimělo, aby urychleně odjel. z města. Usadil se tedy v lázeňském  městě, kde díky drzosti sluhy Rascala vystupoval jako hrabě Petr Schlemihl. Udělal však jednu chybu – zamiloval se do Míny, dcery lesmistra. Schlemihl slíbil, že Mínu požádá o ruku v době, kdy čekal, že už bude mít svůj stín. Ovšem přepočítal se o jeden den a tak se zjistilo, že hrabě Schlemihl nemá stín. Otec Míny odmítl, aby si ji vzal. Rascal, který si za služby u něj nakradl spoustu peněz, ho opustil a také požádal Mínu o ruku. </w:t>
      </w:r>
    </w:p>
    <w:p>
      <w:pPr>
        <w:pStyle w:val="Normal"/>
        <w:rPr>
          <w:sz w:val="24"/>
        </w:rPr>
      </w:pPr>
      <w:r>
        <w:rPr>
          <w:sz w:val="24"/>
        </w:rPr>
        <w:t xml:space="preserve">  </w:t>
      </w:r>
      <w:r>
        <w:rPr>
          <w:sz w:val="24"/>
        </w:rPr>
        <w:t>V ten den se objevil cizinec, kterému Schlemihl prodal svůj stín. Tento muž mu nabídl, že  mu vrátí jeho stín, když mu dá po smrti na starost svou duši. To Schlemihl nepřijal, a když se dozvěděl, že si Rascal vzal Mínu, rozhodl se odjet. Nechal Bendlovi všechen majetek,vzal si pouze měšec a koně a odjel se vydat na pospas osudu. Na cestě se k němu zase připojil nenáviděný cizinec. Po několika dnech ho ale Schlemihlova společnost začala nudit, a tak mu řekl, že kdyby ho potřeboval, tak má zatřepat s měšcem. To Schlemihla naštvalo tak, že zahodil měšec do propasti.</w:t>
      </w:r>
    </w:p>
    <w:p>
      <w:pPr>
        <w:pStyle w:val="Normal"/>
        <w:rPr>
          <w:sz w:val="24"/>
        </w:rPr>
      </w:pPr>
      <w:r>
        <w:rPr>
          <w:sz w:val="24"/>
        </w:rPr>
        <w:t xml:space="preserve">  </w:t>
      </w:r>
      <w:r>
        <w:rPr>
          <w:sz w:val="24"/>
        </w:rPr>
        <w:t>Dál se vydal Schlemihl pěšky. Jak hodně chodil, zničil boty a musel si koupit nové. Při koupi měl obrovské štěstí, protože si koupil sedmimílové boty. Díky nim obcházel zeměkouli a zkoumal přírodu. Jednou se dokonce dostal do nemocnice, kterou Bendl založil na jeho počest. Viděl Bendla i Mínu jak se spolu baví, ale neřekl jim, že je Petr  Schlemhil. Dál totiž studoval zemi, její složení, výšiny, teplotu atd. Nakonec žil ve svém domově v Egyptě a  napsal díla : Historia stirpium plantarum  utrisque orbis (dějiny rostlinných rodů obou světů) a Systema naturae (úplný přírodopis).</w:t>
      </w:r>
    </w:p>
    <w:p>
      <w:pPr>
        <w:pStyle w:val="Normal"/>
        <w:rPr>
          <w:sz w:val="32"/>
        </w:rPr>
      </w:pPr>
      <w:r>
        <w:rPr>
          <w:sz w:val="32"/>
        </w:rPr>
        <w:t xml:space="preserve">     </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left="1416" w:firstLine="708"/>
      <w:outlineLvl w:val="1"/>
    </w:pPr>
    <w:rPr>
      <w:sz w:val="28"/>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1T20:09:00Z</dcterms:created>
  <dc:creator>SeD</dc:creator>
  <dc:description/>
  <dc:language>en-US</dc:language>
  <cp:lastModifiedBy>Mercuri International</cp:lastModifiedBy>
  <cp:lastPrinted>1999-12-15T23:05:00Z</cp:lastPrinted>
  <dcterms:modified xsi:type="dcterms:W3CDTF">2001-05-22T13:58:00Z</dcterms:modified>
  <cp:revision>3</cp:revision>
  <dc:subject/>
  <dc:title/>
</cp:coreProperties>
</file>