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Balzac,H.d.: </w:t>
      </w:r>
      <w:r>
        <w:rPr>
          <w:rFonts w:cs="Bookman Old Style" w:ascii="Bookman Old Style" w:hAnsi="Bookman Old Style"/>
          <w:b/>
          <w:sz w:val="44"/>
          <w:u w:val="single"/>
        </w:rPr>
        <w:t>Otec Goriot</w:t>
      </w:r>
      <w:r>
        <w:rPr>
          <w:rFonts w:cs="Bookman Old Style" w:ascii="Bookman Old Style" w:hAnsi="Bookman Old Style"/>
          <w:sz w:val="44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ostavy:</w:t>
      </w:r>
      <w:r>
        <w:rPr>
          <w:rFonts w:cs="Bookman Old Style" w:ascii="Bookman Old Style" w:hAnsi="Bookman Old Style"/>
          <w:sz w:val="28"/>
        </w:rPr>
        <w:t xml:space="preserve"> otec Goriot – starý bývalý výrobce nudlí</w:t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     Evžen Rastignac – chudý student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     Delfína z Nucingenu – baronka, Goriotova dcer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>Anastázie z Restaudu – hraběnka, Goriotova dcer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     vikomtesa z Beauséantu – Evženova sestřenic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     obyvatelé pensionu: paní Vauquerová, Vautrin, Viktorina,              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paní Couturová, Poiret, slečna Michonneauová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Děj: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ačíná v Paříži, v pensionátu paní Vauquerové. V tomto pensionu bydlí také chudý student Evžen, toužící po lepším postavení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ce se seznámit s krásnou hraběnkou z Restaudu a proto se vydá na ples jeho sestřenice, vikomtesy z Beauséantu. Objeví se však nevhod a poznámka, kterou pronese o otci Goriotovi, také není to nejlepší, nechtějí ho už Goritovi do svého domu přijmout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Když pak později mluvil se svou sestřenicí, zjistil, co vše se přihodilo otci Goriotovi. Dříve totiž býval známý a bohatý výrobce nudlí, ale když své dcery provdal, jejich manželové ho přesvědčili, aby zanechal obchodu a pak se s ním přestali stýkat úplně. Své dcery viděl pouze bez vědomí jejich manželů, a to když si přišly pro peníze, kterých dostávaly málo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aní z Beauséantu mu také poradí, aby se seznámil s Delfínou. Ta totiž velice žárlí na svou sestru a klidně si s ním o Goriotovi promluví, už jenom proto, že je vikomtesin příbuzný a ona se s ní chce seznámit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otřebuje k tomu ale peníze. Nejdřív si o ně napíše matce, ale pak mu Vautrin poradí, aby se seznámil s Viktorinou, která má velmi bohatého otce. Ten jí ale nehodlá své miliony svěřit a rozhodne se je dát radši jejímu bratrovi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vžen se nakonec rozhodne pro původní plán. Pak jde do Vlašské opery, kde je seznámen s Delfinou a okamžitě se do ní zamiluje. Později se mu ale začne zdát, že už ho Delfina nemiluje a začne se znovu dvořit Viktorině. Jeho pochybné myšlenky jsou ale opět rozprášeny a Viktorinu si nehodlá vzít ani po tom, co je její milenec zabit Vautrinem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ak však dojde k velikému odhalení. Vautrin totiž není obchodník, ale Jakub Collin, bývalý galejník, kterému se přezdívá Smrtifouk, protože je šéfem jedné zlodějské společnosti. Slečna Michonneauová pozná na jeho rameni znak galejníků, a tak je odhalen. Za to je ale považována za vyzvědačku a vyhnána z pensionu. Poiret, její věrný přítel odejde s ní a odejít se chystá i Goriot a Evžen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ak dojde ke konfliktu mezi Goriotovými dcerami a on z toho má výron krve v mozku. Dcery konečně zjistí, kam jejich věčné hádky vedou, obejmou se a odpustí si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Goriotův stav se stále zhoršuje. Když už má těsně před smrtí, pošle Evžen pro jeho dcery, ale ty nepřicházejí, a tak pro ně dojde sám. Ani on je však nepřivede, protože obě mají problémy se svými manžely a pošlou tedy alespoň peníze na léky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nastázie nakonec přijde, ale už je pozdě, protože její otec už nic nevnímá. Zemře tedy chudý a sám a ani na jeho pohřeb, který musel zaplatit Evžen, se dcery nevydají. Přijedou pouze dva prázdné kočáry s erby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Charakteristika dvou hlavních a dvou vedlejších postav: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Evžen Rastignac:</w:t>
      </w:r>
    </w:p>
    <w:p>
      <w:pPr>
        <w:pStyle w:val="TextBody"/>
        <w:rPr/>
      </w:pPr>
      <w:r>
        <w:rPr>
          <w:rFonts w:eastAsia="Verdana"/>
        </w:rPr>
        <w:t xml:space="preserve">  </w:t>
      </w:r>
      <w:r>
        <w:rPr/>
        <w:t xml:space="preserve">Měl bílou pleť, černé vlasy a modré oči a díky tomu vypadal jako pravý Francouz z jihu. Jeho tělo potvrzovalo, že je z urozené rodiny, kde mu výchovou vštípili tradice dobrého vkusu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Obyčejně nosil starý svrchník, špatnou vestu, ošklivou černou vázanku, podobné kalhoty a několikrát podrážené boty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 xml:space="preserve">Je to student, který se vášnivě nadchne pro drobnosti, které mu připadají ohromné. Měl i svůj ideál velkého muže, jako byl profesor z Collége de France. Dobře chápal a byl velice ctižádostivý a chtěl za vše vděčit jen sám sobě. Při plnění jeho předsevzetí ho ale často přepadala nerozhodnost, tak jako většinu mladých lidí.  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sz w:val="24"/>
        </w:rPr>
        <w:t>Otec Goriot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Je mu asi 69 let a když zanechal obchodu, uchýlil se roku 1813 k paní Vauquerové. Jednou se díky své velkodušnosti nechal nachytat a od té doby byl považován za hlupáka, který se v obchodu nevyzná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I přes jeho churavé, oteklé a svislé slzní váčky ho paní Vauquerová považovala za příjemně a slušně vypadajícího. I jeho klenuté masité lýtko, dlouhý placatý nos, dobré morální vlastnosti utvrzovaly dojem dobráka. Jeho kulatý a naivně prostý obličej to jen umocňoval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Jeho vlasy, které vypadaly jako holubí křídla, chodil každé ráno pudrovat holič z polytechnické školy. Nad jeho nízkým čelem mu učesal pět patek, které mu opravdu velmi slušely. Byl sice trochu neohrabaný, ale vždy si byl jist tím, co dělal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sz w:val="24"/>
        </w:rPr>
        <w:t>Vautri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Je mu asi 40 let a jeho okolí ho bere jako znamenitého chlapíka. Má široká ramena, dobře vyvinutý hrudník, kloudné svaly, silné hranaté ruce. Jeho obličej je plný předčasných vrásek a vypadá, navzdory svému přívětivému chování, velmi krutě a tvrdě. Je zdvořilý a rád se směj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Ve všem se vyznal, znal lodi, moře, Francii, cizinu, obchod, události, lidi, hotely, vězení i zákony. Každému ochotně pomohl. jeho pohled byl hluboký a rozhodný a naháněl hrůzu. Byl to člověk chladnokrevný a rozhodný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sz w:val="24"/>
        </w:rPr>
        <w:t>Paní Vauquerová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byla to zmučeně vypadající vdova. Zpod tylového čepce jí utíkal pramen špatně připevněných umělých vlasů. Měla zestárlou a tlustou tvář s nosem jako papouščí zobák. Její postava byla vypasená, ruce buclaté a poprsí přebujelé a vlnící se. Zkrátka celá její osobnost vyjadřuje penzionát, jako penzionát zahrnuje v sobě zase ji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Ve své pletené vlněné spodničce, která je přešitá ze starých šatů a vyčuhuje pod vrchní sukní, chodí salonem, jídelnou, zahrádkou, oznamuje dobu jídla a hlásí příchod strávníků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Je jí asi 50 let a je stejná jako všechny ženy, které potkalo neštěstí. V podstatě je to ale dobrá žna, která naříká jenom proto, aby se podobala svým strávníkům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u w:val="single"/>
        </w:rPr>
        <w:t>Zajímavé myšlenky a postřehy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„</w:t>
      </w:r>
      <w:r>
        <w:rPr>
          <w:rFonts w:cs="Verdana" w:ascii="Verdana" w:hAnsi="Verdana"/>
          <w:sz w:val="24"/>
        </w:rPr>
        <w:t xml:space="preserve">Chcete se oženit? To je jako uvázat si kámen na krk.“ (s.146)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„</w:t>
      </w:r>
      <w:r>
        <w:rPr>
          <w:rFonts w:cs="Verdana" w:ascii="Verdana" w:hAnsi="Verdana"/>
          <w:sz w:val="24"/>
        </w:rPr>
        <w:t>Srdce ubohé, nešťastné a bědné dívky je jako houba, jež touží nasáknout láskou, vyschlá houba, jež nabubří, jakmile do ní skane kapička citu.“ (s.149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„</w:t>
      </w:r>
      <w:r>
        <w:rPr>
          <w:rFonts w:cs="Verdana" w:ascii="Verdana" w:hAnsi="Verdana"/>
          <w:sz w:val="24"/>
        </w:rPr>
        <w:t>Láska je církevní obřad a její kult je nákladnější, než kult všech ostatních náboženství.“ (s.231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„</w:t>
      </w:r>
      <w:r>
        <w:rPr>
          <w:rFonts w:cs="Verdana" w:ascii="Verdana" w:hAnsi="Verdana"/>
          <w:sz w:val="24"/>
        </w:rPr>
        <w:t>Společnost mu připadala jako oceán bahna, v němž se člověk propadá až po krk, jakmile tam smočí nohu.“(s.253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„</w:t>
      </w:r>
      <w:r>
        <w:rPr>
          <w:rFonts w:cs="Verdana" w:ascii="Verdana" w:hAnsi="Verdana"/>
          <w:sz w:val="24"/>
        </w:rPr>
        <w:t>Láska je snad jen vděčností za rozkoš.“ (s.254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567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9T15:44:00Z</dcterms:created>
  <dc:creator>Filip Vladyka</dc:creator>
  <dc:description/>
  <dc:language>en-US</dc:language>
  <cp:lastModifiedBy>Mercuri International</cp:lastModifiedBy>
  <cp:lastPrinted>2000-10-24T20:34:00Z</cp:lastPrinted>
  <dcterms:modified xsi:type="dcterms:W3CDTF">2000-10-24T19:04:00Z</dcterms:modified>
  <cp:revision>10</cp:revision>
  <dc:subject/>
  <dc:title>Balzac,H</dc:title>
</cp:coreProperties>
</file>