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sz w:val="40"/>
        </w:rPr>
      </w:pPr>
      <w:r>
        <w:rPr>
          <w:rFonts w:eastAsia="Antique Olive" w:cs="Antique Olive" w:ascii="Antique Olive" w:hAnsi="Antique Olive"/>
          <w:sz w:val="32"/>
        </w:rPr>
        <w:t xml:space="preserve">                       </w:t>
      </w:r>
      <w:r>
        <w:rPr>
          <w:rFonts w:cs="Antique Olive" w:ascii="Antique Olive" w:hAnsi="Antique Olive"/>
          <w:sz w:val="40"/>
        </w:rPr>
        <w:t>Moliére</w:t>
      </w:r>
      <w:r>
        <w:rPr>
          <w:rFonts w:cs="Antique Olive" w:ascii="Antique Olive" w:hAnsi="Antique Olive"/>
          <w:sz w:val="44"/>
        </w:rPr>
        <w:t xml:space="preserve">: </w:t>
      </w:r>
      <w:r>
        <w:rPr>
          <w:rFonts w:cs="Antique Olive" w:ascii="Antique Olive" w:hAnsi="Antique Olive"/>
          <w:b/>
          <w:sz w:val="44"/>
          <w:u w:val="single"/>
        </w:rPr>
        <w:t>LAKOMEC</w:t>
      </w:r>
    </w:p>
    <w:p>
      <w:pPr>
        <w:pStyle w:val="Normal"/>
        <w:rPr>
          <w:rFonts w:ascii="Antique Olive" w:hAnsi="Antique Olive" w:cs="Antique Olive"/>
          <w:sz w:val="24"/>
        </w:rPr>
      </w:pPr>
      <w:r>
        <w:rPr>
          <w:rFonts w:eastAsia="Antique Olive" w:cs="Antique Olive" w:ascii="Antique Olive" w:hAnsi="Antique Olive"/>
          <w:sz w:val="28"/>
        </w:rPr>
        <w:t xml:space="preserve"> </w:t>
      </w:r>
    </w:p>
    <w:p>
      <w:pPr>
        <w:pStyle w:val="Normal"/>
        <w:rPr/>
      </w:pPr>
      <w:r>
        <w:rPr>
          <w:rFonts w:cs="Antique Olive" w:ascii="Antique Olive" w:hAnsi="Antique Olive"/>
          <w:b/>
          <w:sz w:val="24"/>
          <w:u w:val="single"/>
        </w:rPr>
        <w:t>Postavy:</w:t>
      </w:r>
      <w:r>
        <w:rPr>
          <w:rFonts w:cs="Antique Olive" w:ascii="Antique Olive" w:hAnsi="Antique Olive"/>
          <w:sz w:val="24"/>
        </w:rPr>
        <w:t xml:space="preserve"> hlavn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HARPAGON</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KLEANT, jeho syn</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ELIŠKA, jeho dcer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VALÉR</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MARIANA,jeho sestra</w:t>
      </w:r>
    </w:p>
    <w:p>
      <w:pPr>
        <w:pStyle w:val="Heading1"/>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ANSELM, jejich otec</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FROSINA, dohazovačk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vedlejš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KMOTR JAKUB, Harpagonův kočí a kuchař</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KMOTR ŠIMON, zprostředkovatel</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ČIPERA, Kleantův sluh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ANNA KLAUDÝNKA, Harpagonova služk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ROPILVOVES a TRESKA, Harpagonovi lokajové</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Policejní komisař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Jeho písař</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pPr>
      <w:r>
        <w:rPr>
          <w:rFonts w:cs="Antique Olive" w:ascii="Antique Olive" w:hAnsi="Antique Olive"/>
          <w:b/>
          <w:sz w:val="24"/>
          <w:u w:val="single"/>
        </w:rPr>
        <w:t>Prostředí:</w:t>
      </w:r>
      <w:r>
        <w:rPr>
          <w:rFonts w:cs="Antique Olive" w:ascii="Antique Olive" w:hAnsi="Antique Olive"/>
          <w:sz w:val="24"/>
        </w:rPr>
        <w:t xml:space="preserve"> Paříž roku 1670</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rFonts w:ascii="Antique Olive" w:hAnsi="Antique Olive" w:cs="Antique Olive"/>
          <w:b/>
          <w:b/>
          <w:sz w:val="24"/>
          <w:u w:val="single"/>
        </w:rPr>
      </w:pPr>
      <w:r>
        <w:rPr>
          <w:rFonts w:cs="Antique Olive" w:ascii="Antique Olive" w:hAnsi="Antique Olive"/>
          <w:b/>
          <w:sz w:val="24"/>
          <w:u w:val="single"/>
        </w:rPr>
        <w:t>Děj:</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Valér, který musel kvůli Elišce jít k Harpagonovi do služby, ji přesvědčuje o své lásce. Harpagon jim ji však nepřeje. Úplně stejné trápení má i Eliščin bratr Kleant, který miluje chudou krásnou dívku Marianu. Dohodnou se tedy s Eliškou, že to otci řeknou, a pokud jim nedá požehnání, „necháme ho tu oba dva a vymaníme se z trýzně jeho lakoty.“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Když za ním však přijdou, čeká je veliké zklamání. Jejich otec jim totiž budoucnost naplánoval úplně jinak. Kleantovi řekne, že se zamiloval do Mariany, a že si ji chce vzít.</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Elišce poví, že ona si vezme padesátiletého pana Anselma, protože by to bylo výhodné, neboť on je ochoten si ji vzít i bez věna. Eliška mu odporuje. V tom přichází Valér a Eliška slíbí, že se bude řídit podle toho, jak Valér rozhodne – doufá totiž, že on přizná jejich lásku.  Valér si to ale nechce u Harpagona rozházet a tak řekne, že pokud si ji pan Anselm vezme i bez věna, neměla by váhat.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Když jsou potom Valér s Eliškou sami, poradí jí, aby dělala, že jí není dobře, aby tím oddálila svatbu, která se má konat ten den večer.</w:t>
      </w:r>
    </w:p>
    <w:p>
      <w:pPr>
        <w:pStyle w:val="Normal"/>
        <w:rPr/>
      </w:pPr>
      <w:r>
        <w:rPr>
          <w:rFonts w:eastAsia="Antique Olive" w:cs="Antique Olive" w:ascii="Antique Olive" w:hAnsi="Antique Olive"/>
          <w:sz w:val="24"/>
        </w:rPr>
        <w:t xml:space="preserve">  </w:t>
      </w:r>
      <w:r>
        <w:rPr>
          <w:rFonts w:cs="Antique Olive" w:ascii="Antique Olive" w:hAnsi="Antique Olive"/>
          <w:sz w:val="24"/>
        </w:rPr>
        <w:t>Kleant si potřebuje půjčit od kmotra Šimona patnáct tisíc franků. Ten je má sehnat od nějaké třetí osoby. Když Kleant zjistí, že tou třetí osobou je právě jeho otec, velmi se pohádají.</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Chvíli potom přichází Frosina. Baví se s Harpagonem a vypráví mu, jak o něm řekla Marianě samé pěkné věci. Doufá totiž, že jí z toho něco „kápne“, ale to je na velkém omylu.</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Harpagon pak všem rozdá úkoly, aby se připravili, na večerní hostinu. Když se baví s Jakubem, přijde na to a Jakub mu řekne, jak se o něm ve městě mluví a dostane za to nabito.</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ak už ale přichází Frosina s Marianou, aby Mariana poznala svého budoucího chotě. Když ho uvidí, zhrozí se. Svěří se Frosině, že se jí líbí jakýsi blonďáček. Chvíli na to zjistí, že její milovaný je Kleant. Ten chce svatbě Mariany a Harpagona zabránit. S jejich trápením jim pomáhá i Frosina. Kleant s Harpagonem se pohádají, protože Kleant řekne pravdu, jak to mezi ním a Marianou je.</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Mezitím Čipera ukradne Harpagonovu truhlu s penězi. Harpagon tedy zavolá komisaře, aby mu zjistil, kdo to byl. Jakub, který se po výprasku rozhodl, </w:t>
      </w:r>
    </w:p>
    <w:p>
      <w:pPr>
        <w:pStyle w:val="Normal"/>
        <w:rPr>
          <w:rFonts w:ascii="Antique Olive" w:hAnsi="Antique Olive" w:cs="Antique Olive"/>
          <w:sz w:val="24"/>
        </w:rPr>
      </w:pPr>
      <w:r>
        <w:rPr>
          <w:rFonts w:cs="Antique Olive" w:ascii="Antique Olive" w:hAnsi="Antique Olive"/>
          <w:sz w:val="24"/>
        </w:rPr>
        <w:t>že už nikdy nepromluví pravdivé slovo, falešně udá Valéra. Harpagon chce, aby se mu přiznal. Ten se sice přizná, ale k tomu, že se zasnoubil s Eliškou. Do toho přichází pan Anselm.</w:t>
      </w:r>
    </w:p>
    <w:p>
      <w:pPr>
        <w:pStyle w:val="Normal"/>
        <w:rPr>
          <w:rFonts w:ascii="Courier New" w:hAnsi="Courier New" w:cs="Courier New"/>
          <w:sz w:val="24"/>
        </w:rPr>
      </w:pPr>
      <w:r>
        <w:rPr>
          <w:rFonts w:eastAsia="Antique Olive" w:cs="Antique Olive" w:ascii="Antique Olive" w:hAnsi="Antique Olive"/>
          <w:sz w:val="24"/>
        </w:rPr>
        <w:t xml:space="preserve">  </w:t>
      </w:r>
      <w:r>
        <w:rPr>
          <w:rFonts w:cs="Antique Olive" w:ascii="Antique Olive" w:hAnsi="Antique Olive"/>
          <w:sz w:val="24"/>
        </w:rPr>
        <w:t>Nakonec, když se všichni sejdou, se Valér dozví, že Mariana je jeho sestra a pan Anselm jejich otec. Pan Anselm tedy Valérovi Elišku přenechá a Kleant pak „vymění“ Marianu za kasičku s penězi. Vše tedy dobře dopad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00:00Z</dcterms:created>
  <dc:creator>Filip</dc:creator>
  <dc:description/>
  <dc:language>en-US</dc:language>
  <cp:lastModifiedBy>Mercuri International</cp:lastModifiedBy>
  <cp:lastPrinted>2000-10-24T20:25:00Z</cp:lastPrinted>
  <dcterms:modified xsi:type="dcterms:W3CDTF">2000-10-24T19:04:00Z</dcterms:modified>
  <cp:revision>4</cp:revision>
  <dc:subject/>
  <dc:title>                                    Moliére: LAKOMEC</dc:title>
</cp:coreProperties>
</file>