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4"/>
          <w:u w:val="single"/>
        </w:rPr>
        <w:t>Oscar Fingal O'Flahertie Wills Wilde</w:t>
      </w:r>
      <w:r>
        <w:rPr>
          <w:b/>
          <w:sz w:val="40"/>
          <w:u w:val="single"/>
        </w:rPr>
        <w:t xml:space="preserve"> </w:t>
      </w:r>
      <w:r>
        <w:rPr>
          <w:b/>
          <w:sz w:val="32"/>
          <w:u w:val="single"/>
        </w:rPr>
        <w:t>(1854-1900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Anglický dekadentní dramatik, prozaik, básník, (anonymní) esejista, estét a novinář irského původu. Po úspěšném studiu klasické filologie na univerzitě v Dublinu pokračoval v Oxfordu, v roce 1887 se stal redaktorem časopisu 'Woman's World'. Byl ovlivněn estetickými názory Johna Ruskinam, stal se ústřední postavou hnutí dekadentů, proklamujících oslavu krásy a odmítajících spojení umění a morálky. V socialismu spatřoval optimistickou budoucnost. Ačkoli se nacházel na vrcholu slávy a přestože měl ženu a dvě děti, byl za sodomii odsouzen ke dvěma letům těžkých prací a skončil ve vězení kvůli své homosexualitě (v Anglii tehdy ilegální). Po vypršení trestu žil inkognito na několika místech ve Francii. Ve své tvorbě často užíval pózu a samoúčelný estetismus, v konverzačních dramatech navázal na tradici komedie mrav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Obraz Doriana Graye</w:t>
      </w:r>
      <w:r>
        <w:rPr>
          <w:b/>
          <w:sz w:val="32"/>
          <w:u w:val="single"/>
        </w:rPr>
        <w:t xml:space="preserve"> (189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Hlavními postavami tohoto románu jsou malíř Basil Hallward, cynický lord Henry Wotton a Basilův model, ideál krásy, mladý a nezkažený Dorian Gray. Basil namaluje Dorianovi portrét a mladík před ním vyslovuje přání, aby sám zůstal mladý a portrét aby stárnul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aby jeho vlastní krásu nic neposkvrnilo a tíhu jeho vášní a hříchů aby nesla tvář na plátně. Lord Henry se rozhodne, že na něm uplatní umění ovlivňování a zasvěcuje ho do života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rian se zamiluje do herečky Sibyl Vaneové. Sibyla ho také vášnivě miluje, ale Dorian se nechá ovlivnit lordem Henrym, Sibylu opouští a ta kvůli tomu spáchá sebevraždu. Potom si Dorian všimne první změny na obraz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rian zavře obraz do staré učebny a občas se tam chodí dívat, aby si prohlédl, jak se obraz změnil. Vidí, že se na obrazu zobrazují všechny jeho hříchy, ale zároveň nachází rozkoš v tom, že srovnává zkaženou duši, která se zobrazuje v obrazu, se svou nedotčenou krásou. Basila Hallwarda zavraždí, protože mu předtím, jako jedinému, svěřil své tajemství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rian stále vypadající jako sedmnáctiletý různě hřeší a získává si nepřátele. Jeho špatné svědomí a sílicí výčitky mu však nedají a on se rozhodne polepšit se. Obraz se však dále mění k horšímu i po skutku, o kterém si Dorian myslel, že je dobrý. Opustil ženu aniž by ji svedl. Obraz zaznamenává pokusy o polepšení jako pokrytectví a zvědavost na nové pocity. Dorian Gray dostane zachvát vzteku a obraz probodne. Sluhové poté nacházejí před nedotčeným portrétem mladého Doriana velmi ošklivého starce, kterého podle prstenů identifikují jako Doriana Gray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4:22:00Z</dcterms:created>
  <dc:creator>Mercuri International</dc:creator>
  <dc:description/>
  <dc:language>en-US</dc:language>
  <cp:lastModifiedBy>Mercuri International</cp:lastModifiedBy>
  <cp:lastPrinted>2000-11-24T08:07:00Z</cp:lastPrinted>
  <dcterms:modified xsi:type="dcterms:W3CDTF">2001-05-21T19:37:00Z</dcterms:modified>
  <cp:revision>4</cp:revision>
  <dc:subject/>
  <dc:title>Ondřej Šedivý, VI</dc:title>
</cp:coreProperties>
</file>