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4"/>
        </w:rPr>
        <w:t>Němcová, B.:</w:t>
      </w:r>
      <w:r>
        <w:rPr>
          <w:rFonts w:cs="Bookman Old Style" w:ascii="Bookman Old Style" w:hAnsi="Bookman Old Style"/>
          <w:b/>
          <w:sz w:val="48"/>
          <w:u w:val="single"/>
        </w:rPr>
        <w:t>Chyže pod horami</w:t>
      </w:r>
    </w:p>
    <w:p>
      <w:pPr>
        <w:pStyle w:val="Heading1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Postavy:</w:t>
      </w:r>
      <w:r>
        <w:rPr>
          <w:rFonts w:cs="Bookman Old Style" w:ascii="Bookman Old Style" w:hAnsi="Bookman Old Style"/>
          <w:sz w:val="28"/>
        </w:rPr>
        <w:t xml:space="preserve"> rodina Medvedů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  <w:t>Bohuš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 xml:space="preserve">      Katuška</w:t>
      </w:r>
    </w:p>
    <w:p>
      <w:pPr>
        <w:pStyle w:val="Normal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Prostředí:</w:t>
      </w:r>
      <w:r>
        <w:rPr>
          <w:rFonts w:cs="Bookman Old Style" w:ascii="Bookman Old Style" w:hAnsi="Bookman Old Style"/>
          <w:sz w:val="28"/>
        </w:rPr>
        <w:t xml:space="preserve"> slovenské hory</w:t>
      </w:r>
    </w:p>
    <w:p>
      <w:pPr>
        <w:pStyle w:val="Normal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Děj: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Jednoho červnového dne při bouřce zabloudil neznámý pocestný na statek k Medvedům. Ti se o něj velmi dobře postarali, povečeřel s nimi a půjčili mu i suchý šat. Po jídle s nimi strávil večer, kdy mu gazda ukázal knihu, kde je rodokmen jeho rodiny. Pocestný o sobě na oplátku prozradil, že je z Prahy, z Čech, ztratil se při svém putování a jmenuje se Bohuš. Všichni si ho oblíbili, hlavně však mladá Katuška, která na něm mohla oči nechat. Následující ráno se ještě s několika obyvateli chyže včetně Katušky vydal na salaš Muchovo. Během cesty se na chvilku s Katuškou vzdílil od ostatních a namaloval si její obrázek do svého náčrtníku. Po návratu z horské salaše šli slavit do Března svátek sv. Jana. Děvčata a chlapci zpívali, skákali přes oheň a přáli si různé věci. Při cestě zpět do chyže si Bohuš a Katuška opět najdou chvilku si popovídat. 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alšího dne z rána se Bohuš chystá na cestu domů, všichni ho zdržují, ale Katuška mlčí a tváří se jako by jí někdo vrážel dýku do srdce. Poté Bohuš požádá starého gazdu o pár slov o samotě. Mezitím se Katuška ztratí Bohuš ji jde hledat a objeví ji posmutnělou v sadu. Řeknou si tedy o vzájemné lásce a zasnoubí se.</w:t>
      </w:r>
    </w:p>
    <w:p>
      <w:pPr>
        <w:pStyle w:val="Normal"/>
        <w:ind w:left="1410" w:hanging="0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  <w:u w:val="single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  <w:u w:val="single"/>
        </w:rPr>
        <w:t>Otázky:</w:t>
      </w:r>
      <w:r>
        <w:rPr>
          <w:rFonts w:cs="Monotype Corsiva;Courier New" w:ascii="Monotype Corsiva;Courier New" w:hAnsi="Monotype Corsiva;Courier New"/>
          <w:sz w:val="28"/>
        </w:rPr>
        <w:t xml:space="preserve"> </w:t>
      </w:r>
      <w:r>
        <w:rPr>
          <w:rFonts w:cs="Monotype Corsiva;Courier New" w:ascii="Monotype Corsiva;Courier New" w:hAnsi="Monotype Corsiva;Courier New"/>
          <w:b/>
          <w:sz w:val="28"/>
        </w:rPr>
        <w:t>1. Přítomnost prostého člověka: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>- modlitba před jídlem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>- vynášení štěstí z domu – prosba, aby nevyhasl hlavní oheň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>- důvěra: Bohuš mohl s hospodářem jíst chleba se solí a pak u něj přespal, patřil k rodině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 xml:space="preserve">- když dá dívka někomu svůj obrázek, znamená to, že je na něj vázána a musí s ním už zůstat  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</w:t>
      </w:r>
      <w:r>
        <w:rPr>
          <w:rFonts w:cs="Monotype Corsiva;Courier New" w:ascii="Monotype Corsiva;Courier New" w:hAnsi="Monotype Corsiva;Courier New"/>
          <w:sz w:val="28"/>
        </w:rPr>
        <w:t>a chodit za ním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</w:t>
      </w:r>
      <w:r>
        <w:rPr>
          <w:rFonts w:cs="Monotype Corsiva;Courier New" w:ascii="Monotype Corsiva;Courier New" w:hAnsi="Monotype Corsiva;Courier New"/>
          <w:b/>
          <w:sz w:val="28"/>
        </w:rPr>
        <w:t>2. Sepětí lidí s přírodou: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>- ptají se berušky na cestu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ab/>
        <w:tab/>
        <w:t>- na sv. Jana si dávají bílé kvítky a komu tento kvítek upadne, ten do roka zemře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>zažehnávání bouřky</w:t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sectPr>
      <w:type w:val="nextPage"/>
      <w:pgSz w:w="11906" w:h="16838"/>
      <w:pgMar w:left="709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;Courier New" w:hAnsi="Monotype Corsiva;Courier New" w:cs="Monotype Corsiva;Courier New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3:54:00Z</dcterms:created>
  <dc:creator>Filip Vladyka</dc:creator>
  <dc:description/>
  <dc:language>en-US</dc:language>
  <cp:lastModifiedBy>Mercuri International</cp:lastModifiedBy>
  <cp:lastPrinted>2000-10-24T22:23:00Z</cp:lastPrinted>
  <dcterms:modified xsi:type="dcterms:W3CDTF">2000-10-24T20:24:00Z</dcterms:modified>
  <cp:revision>6</cp:revision>
  <dc:subject/>
  <dc:title>Němcová, B</dc:title>
</cp:coreProperties>
</file>