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40"/>
        </w:rPr>
      </w:pPr>
      <w:r>
        <w:rPr>
          <w:rFonts w:eastAsia="Courier New" w:cs="Courier New" w:ascii="Courier New" w:hAnsi="Courier New"/>
          <w:sz w:val="36"/>
        </w:rPr>
        <w:t xml:space="preserve">          </w:t>
      </w:r>
      <w:r>
        <w:rPr>
          <w:rFonts w:cs="Courier New" w:ascii="Courier New" w:hAnsi="Courier New"/>
          <w:b/>
          <w:sz w:val="40"/>
          <w:u w:val="single"/>
        </w:rPr>
        <w:t>BABIČKA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Božena Němcová (1820 – 1862</w:t>
      </w:r>
      <w:r>
        <w:rPr>
          <w:rFonts w:cs="Courier New" w:ascii="Courier New" w:hAnsi="Courier New"/>
          <w:b/>
          <w:sz w:val="22"/>
        </w:rPr>
        <w:t>)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Už kolem 350 vydání se dočkalo toto vrcholné dílo Boženy Němcové, do kterého autorka uložila jednak své osobní vzpomínky na dětství v ratibořickém údolíčku, jednak ilustraci lidového folklóru a životní moudrosti prostého lidu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ztah zámku a podzámčí autorka posunula blíž k podobě ideální, příkladné lidové obyčeje zachytila chronologicky v cyklu zvykoslovného roku. Zosobněním lidové životní filosofie je žena, babička Magdaléna Novotná. Přes značný rozsah práce jde o povídku, která nesleduje vývoj ústřední postavy. Sám děj nemá souvislou linii, jak naznačuje podtitul „Obrazy venkovského života“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 první části přijíždí babička za dcerou Terezou Proškovou na Staré Bělidlo k radosti čtyř jejích vnoučat – Barunky, Adélky, Jana a Vilímka. Poznáváme ji postupně  jako ženu, která miluje práce, péči o hospodářství, ale taky přírodu doma a kolem, a je nesmírně citlivou vychovatelkou svěřeným dětem. Působí příkladem svým vztahem k domovu, k vlasti i k lidem. Ve světě podzámčí si uchovává lidskou důstojnost, ale i účinlivou dělnost, kde je třeba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 druhé části více do popředí zpodobení bohatých obyčejů od měsíce k měsíci (dračky, přástky, Mikuláš, Vánoce, vynášení smrti, zvyky jara i léta, dožínky a Kristina svatba). Základem dějové gradace je právě babiččina neokázalá starost o sousedy, kteří se octli v tísni. Svou přirozenou moudrostí získává respekt i paní kněžny a její schovanky Hortenzie. Ne ovšem u panských lokajů, jejichž manýry částečně přejímá i paní Terezka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Podvakrát je pozvána i na zámek, i kněžna s Hortenzií se s babičkou a dětmi rády zastaví. Ale svého vlivu užije babička jen pro druhé: Chudému Kudrnovi a klubkem dětí pomůže opatřit práci, Kristle z hospody zachrání jejího Jakuba před vojnou, kam mu pomohl písař Talián ze msty za to, že byl zesměšněn, když neodbytně dolézal za Kristlou. Může napomoci i Hortenzii, když kněžnu upozorní na její tajnou lásku k malíři, který jí bylo víc než učitelem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ožen Němcová vykreslila kolem starého bělidla řadu milých postav (mlynářovy, myslivce, Kudrnovy, Kristlu, Jakuba, Mílu…), které spolu s babičkou svými vzpomínkami a vyprávěními obohacují povídku. Nejobsáhlejší odbočkou, která ale průběžně splývá s dějem, je myslivcovo podání tragédie bláznivé Viktorky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Je obecně známé, že skutečnost byla v tom či onom jiná, ale Boženě Němcové šlo o to, co je v životě našeho lidu nejtypičtější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964" w:right="96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i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06T18:05:00Z</dcterms:created>
  <dc:creator>Filip</dc:creator>
  <dc:description/>
  <dc:language>en-US</dc:language>
  <cp:lastModifiedBy>Mercuri International</cp:lastModifiedBy>
  <cp:lastPrinted>1998-11-04T21:15:00Z</cp:lastPrinted>
  <dcterms:modified xsi:type="dcterms:W3CDTF">2001-05-18T19:53:00Z</dcterms:modified>
  <cp:revision>4</cp:revision>
  <dc:subject/>
  <dc:title>                     LUCIE VLADYKOVÁ</dc:title>
</cp:coreProperties>
</file>