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b/>
          <w:b/>
          <w:sz w:val="22"/>
          <w:u w:val="single"/>
        </w:rPr>
      </w:pPr>
      <w:r>
        <w:rPr>
          <w:rFonts w:cs="Antique Olive" w:ascii="Antique Olive" w:hAnsi="Antique Olive"/>
          <w:sz w:val="40"/>
        </w:rPr>
        <w:t>Olbracht, I</w:t>
      </w:r>
      <w:r>
        <w:rPr>
          <w:rFonts w:cs="Antique Olive" w:ascii="Antique Olive" w:hAnsi="Antique Olive"/>
          <w:b/>
          <w:sz w:val="28"/>
        </w:rPr>
        <w:t>.:</w:t>
      </w:r>
      <w:r>
        <w:rPr>
          <w:rFonts w:cs="Antique Olive" w:ascii="Antique Olive" w:hAnsi="Antique Olive"/>
          <w:b/>
          <w:sz w:val="44"/>
          <w:u w:val="single"/>
        </w:rPr>
        <w:t>ČTENÍ Z BIBLE KRALICKÉ</w:t>
      </w:r>
    </w:p>
    <w:p>
      <w:pPr>
        <w:pStyle w:val="Normal"/>
        <w:rPr>
          <w:rFonts w:ascii="Antique Olive" w:hAnsi="Antique Olive" w:cs="Antique Olive"/>
          <w:b/>
          <w:b/>
          <w:sz w:val="22"/>
          <w:u w:val="single"/>
        </w:rPr>
      </w:pPr>
      <w:r>
        <w:rPr>
          <w:rFonts w:cs="Antique Olive" w:ascii="Antique Olive" w:hAnsi="Antique Olive"/>
          <w:b/>
          <w:sz w:val="22"/>
          <w:u w:val="single"/>
        </w:rPr>
      </w:r>
    </w:p>
    <w:p>
      <w:pPr>
        <w:pStyle w:val="Normal"/>
        <w:rPr>
          <w:rFonts w:ascii="Antique Olive" w:hAnsi="Antique Olive" w:cs="Antique Olive"/>
          <w:b/>
          <w:b/>
          <w:sz w:val="24"/>
        </w:rPr>
      </w:pPr>
      <w:r>
        <w:rPr>
          <w:rFonts w:cs="Antique Olive" w:ascii="Antique Olive" w:hAnsi="Antique Olive"/>
          <w:b/>
          <w:sz w:val="24"/>
        </w:rPr>
      </w:r>
    </w:p>
    <w:p>
      <w:pPr>
        <w:pStyle w:val="Heading6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STARÝ ZÁKON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  <w:b/>
          <w:u w:val="single"/>
        </w:rPr>
        <w:t>Stvoření světa</w:t>
      </w:r>
      <w:r>
        <w:rPr>
          <w:rFonts w:cs="Antique Olive" w:ascii="Antique Olive" w:hAnsi="Antique Olive"/>
          <w:b/>
          <w:i/>
          <w:sz w:val="28"/>
        </w:rPr>
        <w:t xml:space="preserve">  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Bů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Nebe a Země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Stvoření života za 7 dní.</w:t>
      </w:r>
    </w:p>
    <w:p>
      <w:pPr>
        <w:pStyle w:val="Normal"/>
        <w:rPr>
          <w:rFonts w:ascii="Antique Olive" w:hAnsi="Antique Olive" w:cs="Antique Olive"/>
          <w:b/>
          <w:b/>
          <w:u w:val="single"/>
        </w:rPr>
      </w:pPr>
      <w:r>
        <w:rPr>
          <w:rFonts w:cs="Antique Olive" w:ascii="Antique Olive" w:hAnsi="Antique Olive"/>
          <w:b/>
          <w:u w:val="singl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dam a Ev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Adam, Eva, Bů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Eden – ráj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Stvoření Adama, poté z jeho žebra Evy, první přečin, vyhnání z ráj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Vražda Kainov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Kain a Ábel – synové Adama a Evy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Země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Kain (oráč) závidí Ábelovi (pastýř ovcí) přízeň Boha ,a proto ho zabij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otopa svět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Noe, synové Sem, Cham a Jáfet a jejich ženy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Země a vod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Bůh sešle jako trest za neposlušnost lidí potopu, kterou přežije jen Noe s rodinou a zvířata, která vezme ne svou archu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rokletí semene Chámova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ostavy: </w:t>
      </w:r>
      <w:r>
        <w:rPr>
          <w:rFonts w:cs="Antique Olive" w:ascii="Antique Olive" w:hAnsi="Antique Olive"/>
          <w:color w:val="000000"/>
        </w:rPr>
        <w:t>Noe a synové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>Země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>Noe proklíná pokolení Chámovo, protože s posměchem vyprávěl o jeho hanbě.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Stavění věže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ostavy: </w:t>
      </w:r>
      <w:r>
        <w:rPr>
          <w:rFonts w:cs="Antique Olive" w:ascii="Antique Olive" w:hAnsi="Antique Olive"/>
          <w:color w:val="000000"/>
        </w:rPr>
        <w:t>Noemovi potomci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>Babylón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>Lidé staví vysokou věž, aby dosáhli k Bohu a byli slavní. Bohu se jejich pýcha nelíbí ,a proto jim pomate jazyky, aby nemohli pokračovat.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bram a Sarai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ostavy: </w:t>
      </w:r>
      <w:r>
        <w:rPr>
          <w:rFonts w:cs="Antique Olive" w:ascii="Antique Olive" w:hAnsi="Antique Olive"/>
          <w:color w:val="000000"/>
        </w:rPr>
        <w:t>Abram (Abrahám), jeho žena Sarai (Sára) a služka Agar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>Bétel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>Děj:</w:t>
      </w:r>
      <w:r>
        <w:rPr>
          <w:rFonts w:cs="Antique Olive" w:ascii="Antique Olive" w:hAnsi="Antique Olive"/>
          <w:color w:val="000000"/>
        </w:rPr>
        <w:t xml:space="preserve"> Sára je neplodná ,a proto porodí Abrahámovi syna služka Agar. Později se Izmaelovi narodí bratr Izák, kterého už však porodí Sára.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Zkáza Sodomy a Gomory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ostavy: </w:t>
      </w:r>
      <w:r>
        <w:rPr>
          <w:rFonts w:cs="Antique Olive" w:ascii="Antique Olive" w:hAnsi="Antique Olive"/>
          <w:color w:val="000000"/>
        </w:rPr>
        <w:t>Lot, jeho manželka a dcery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 xml:space="preserve">Sodoma a blízké okolí 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>Sodoma a Gomora byla bohatá města, ale žili v nich lidé se špatnými vlastnostmi ,a proto je Bůh vymítil, aby se nemohli dál rozmáhat. Přežil pouze Lot a část jeho rodiny.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Dívka Agar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>Postavy:</w:t>
      </w:r>
      <w:r>
        <w:rPr>
          <w:rFonts w:cs="Antique Olive" w:ascii="Antique Olive" w:hAnsi="Antique Olive"/>
          <w:color w:val="000000"/>
        </w:rPr>
        <w:t xml:space="preserve"> Agar, Sára, Abrahám a Izmael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>poušť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>Sára dala vyhnat Agar i se synem, protože je nenáviděla za to, že se její syn narodil až druhý. Agar a Izmael odchází na poušť, kde k nim sestupuje Bůh a žehná jim.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Zkouška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ostavy: </w:t>
      </w:r>
      <w:r>
        <w:rPr>
          <w:rFonts w:cs="Antique Olive" w:ascii="Antique Olive" w:hAnsi="Antique Olive"/>
          <w:color w:val="000000"/>
        </w:rPr>
        <w:t>Abrahám, Sára, Izák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>Prostředí:</w:t>
      </w:r>
      <w:r>
        <w:rPr>
          <w:rFonts w:cs="Antique Olive" w:ascii="Antique Olive" w:hAnsi="Antique Olive"/>
          <w:color w:val="000000"/>
        </w:rPr>
        <w:t xml:space="preserve"> Země kananejská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 xml:space="preserve">Abrahám byl tak oddaný Bohu, že byl ochoten pro něj obětovat syna, čemuž nakonec boží anděl zabránil. 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Izákovy námluvy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>Postavy:</w:t>
      </w:r>
      <w:r>
        <w:rPr>
          <w:rFonts w:cs="Antique Olive" w:ascii="Antique Olive" w:hAnsi="Antique Olive"/>
          <w:color w:val="000000"/>
        </w:rPr>
        <w:t xml:space="preserve"> Abrahám, jeho sluha Elizer, Izák a Rebeka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>Abrahámova domovina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>Abrahám posílá Elizera, aby vybral Izákovi ženu v jeho domovině, mezi jeho příbuznými, a tak Elizer přivádí Rebeku.</w:t>
      </w:r>
    </w:p>
    <w:p>
      <w:pPr>
        <w:pStyle w:val="Normal"/>
        <w:rPr>
          <w:rFonts w:ascii="Antique Olive" w:hAnsi="Antique Olive" w:cs="Antique Olive"/>
          <w:b/>
          <w:b/>
          <w:color w:val="000000"/>
          <w:u w:val="single"/>
        </w:rPr>
      </w:pPr>
      <w:r>
        <w:rPr>
          <w:rFonts w:cs="Antique Olive" w:ascii="Antique Olive" w:hAnsi="Antique Olive"/>
          <w:b/>
          <w:color w:val="000000"/>
          <w:u w:val="single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rodané prvorozenství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ostavy: </w:t>
      </w:r>
      <w:r>
        <w:rPr>
          <w:rFonts w:cs="Antique Olive" w:ascii="Antique Olive" w:hAnsi="Antique Olive"/>
          <w:color w:val="000000"/>
        </w:rPr>
        <w:t>Izák, Rebeka, synové Ezau a Jákob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Prostředí: </w:t>
      </w:r>
      <w:r>
        <w:rPr>
          <w:rFonts w:cs="Antique Olive" w:ascii="Antique Olive" w:hAnsi="Antique Olive"/>
          <w:color w:val="000000"/>
        </w:rPr>
        <w:t>Země</w:t>
      </w:r>
    </w:p>
    <w:p>
      <w:pPr>
        <w:pStyle w:val="Normal"/>
        <w:rPr/>
      </w:pPr>
      <w:r>
        <w:rPr>
          <w:rFonts w:cs="Antique Olive" w:ascii="Antique Olive" w:hAnsi="Antique Olive"/>
          <w:b/>
          <w:color w:val="000000"/>
        </w:rPr>
        <w:t xml:space="preserve">Děj: </w:t>
      </w:r>
      <w:r>
        <w:rPr>
          <w:rFonts w:cs="Antique Olive" w:ascii="Antique Olive" w:hAnsi="Antique Olive"/>
          <w:color w:val="000000"/>
        </w:rPr>
        <w:t>Jákob ukradl Ezauovi  jeho prvorozenství i požehnání otce. I přesto všechno se dokázali zase usmířit.</w:t>
      </w:r>
    </w:p>
    <w:p>
      <w:pPr>
        <w:pStyle w:val="Normal"/>
        <w:rPr>
          <w:rFonts w:ascii="Antique Olive" w:hAnsi="Antique Olive" w:cs="Antique Olive"/>
          <w:color w:val="000000"/>
        </w:rPr>
      </w:pPr>
      <w:r>
        <w:rPr>
          <w:rFonts w:cs="Antique Olive" w:ascii="Antique Olive" w:hAnsi="Antique Olive"/>
          <w:color w:val="000000"/>
        </w:rPr>
      </w:r>
    </w:p>
    <w:p>
      <w:pPr>
        <w:pStyle w:val="Heading3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říběh Josefův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ákob, Josef, Benjamin a ostatní bratři 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Egyp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osef se stane správcem Egypta i přesto, že byl předtím prodán vlastními bratry do zajatectví. Zachrání zemi před hladomorem a pak pomůže i bratrům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Moj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Mojžíš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Egyp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Mojžíš vyvede hebrejský lid z Egypta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Desatero božích přikázán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Mojžíš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Sinajská poušť, hora Sina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Mojžíš vystoupí na horu Sinai, kde mu Bůh sdělí Desatero božích přikázání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Lid nestatečný, který musí vyhynout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Mojžíš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poušť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Lid se vzpouzí Bohu a dovolává se jeho přízně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Mojžíšova smr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Mojžíš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hora Nébo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Lid nachází zemi zaslíbenou a Mojžíš umírá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Do země zaslíbené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ozue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řeka Jordá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Lidé dobívají město, které je nechce pustit do země zaslíbené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Gedeón a tři sta udatnýc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Gedeón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území obývané izraelským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Svržení nadvlády Madiánských díky pouhým 30 muži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Cena vítězstv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fte, lid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Izra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fte ve válce slíbil za vítězství obětovat první, co doma potká. Tím je však jeho dcera.</w:t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Samson a Filištínšt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Samson, Judští, Filištínšt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 xml:space="preserve">Izrael                                                   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Samson díky své síle porazí Filištínské, i přesto, že je slepý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ohubení a záchrana pokolení Benjamínov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lid izraelský, kmen Benjamínův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Za nečestnost spáchanou na izraelské ženě vypukla válka. Izraelští přísahali, že benjamínským nedají své dcery a oni si je proto museli unést.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Heading2"/>
        <w:rPr>
          <w:rFonts w:ascii="Antique Olive" w:hAnsi="Antique Olive" w:cs="Antique Olive"/>
          <w:b w:val="false"/>
          <w:b w:val="false"/>
        </w:rPr>
      </w:pPr>
      <w:r>
        <w:rPr>
          <w:rFonts w:cs="Antique Olive" w:ascii="Antique Olive" w:hAnsi="Antique Olive"/>
          <w:b w:val="fals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Rút a tchyně jej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Rút, její tchyně Noéma, Bóz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Betlém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Noéma i Rút jsou vdovy. Z Noéminých synů nezbil ani jeden, který by si vzal Rút a měl s ní syna stejného jména jako její mrtvý manžel. Proto si musela vzít dalšího příbuzného, Bóze.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David a Goliá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David, Goliá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údolí Ela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Malý David dokázal díky praku a své chytrosti porazit obra Goliáše a zachránit lid izraelský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onatova láska a Saulova nenávis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Saul, David, Jonat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Izra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Saul Davidovi závidí náklonnost lidí a usiluje o jeho život. Proto ztratí přízeň Boha a zemře ve válc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Z písní Davidovýc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David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Izra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Vyprávění o písních krále Davida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Davidův hřích a tres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David, Betsabé, Uriá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Izra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David poslal muže ženy, kterou miloval do války, kde zemřel. David si ji tedy vzal za ženu, ale jako boží trest jim zemřelo společné dítě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bsolóne, synu můj!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David, Absolón</w:t>
      </w:r>
      <w:r>
        <w:rPr>
          <w:rFonts w:cs="Antique Olive" w:ascii="Antique Olive" w:hAnsi="Antique Olive"/>
          <w:b/>
        </w:rPr>
        <w:t xml:space="preserve"> 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Izra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Bůh pošle -jako další trest- proti Davidovi jeho syna Absolóna, proti kterému bojuje a nakonec zemře.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O moudrosti Šalamounově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Šalamou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Izra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Lidé chodí za moudrým králem Šalamounem, aby řešil jejich spory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Z Kazatel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Kazat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Kazatel mluví o marnosti, spravedlnosti a o tom, že: „</w:t>
      </w:r>
      <w:r>
        <w:rPr>
          <w:rFonts w:cs="Antique Olive" w:ascii="Antique Olive" w:hAnsi="Antique Olive"/>
          <w:i/>
        </w:rPr>
        <w:t>Vše má svůj čas a každé konání pod nebem svou chvíli.“</w:t>
      </w:r>
    </w:p>
    <w:p>
      <w:pPr>
        <w:pStyle w:val="Normal"/>
        <w:rPr>
          <w:rFonts w:ascii="Antique Olive" w:hAnsi="Antique Olive" w:cs="Antique Olive"/>
          <w:b/>
          <w:b/>
          <w:i/>
          <w:i/>
        </w:rPr>
      </w:pPr>
      <w:r>
        <w:rPr>
          <w:rFonts w:cs="Antique Olive" w:ascii="Antique Olive" w:hAnsi="Antique Olive"/>
          <w:b/>
          <w:i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udi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udi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město Bethuli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Statečná dívka Judit poráží několik tisíc vojáků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rorok Joná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oná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moře, Niniv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O proroku Jonášovi, kterému se nechtělo jít kázat do rozhádaného města Niniv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Do zajetí Babylónského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proroc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Babyló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Příběh o pádu Babylónu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Socha na nohou hliněnýc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král Nabuchodonozor, prorok Dani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Babylóni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Král chce vysvětlit sen, který zapomněl. Jediný, kdo to dokáže, je prorok Daniel a ten mu předpoví pád Babylónu.</w:t>
      </w:r>
      <w:r>
        <w:rPr>
          <w:rFonts w:cs="Antique Olive" w:ascii="Antique Olive" w:hAnsi="Antique Olive"/>
          <w:b/>
        </w:rPr>
        <w:t xml:space="preserve"> 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Zuzana a starc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Zuzana, starci – soudci, pacholík Dani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Babyló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Starci odsoudí Zuzanu na smrt, protože s nimi nechtěla „</w:t>
      </w:r>
      <w:r>
        <w:rPr>
          <w:rFonts w:cs="Antique Olive" w:ascii="Antique Olive" w:hAnsi="Antique Olive"/>
          <w:i/>
        </w:rPr>
        <w:t>ležet“</w:t>
      </w:r>
      <w:r>
        <w:rPr>
          <w:rFonts w:cs="Antique Olive" w:ascii="Antique Olive" w:hAnsi="Antique Olive"/>
        </w:rPr>
        <w:t>. Pak Daniel odhalí jejich jiná svědectví a Zuzana je osvobozena.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Hodokvas Belsazarův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Belsazar, Daniel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Babyló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Spiknutí a zabití krále Belsazara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Královna Ester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Ester, Marchodeus, Aman, Asverus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babylónské zajet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Vyprávění o královnině prosbě a o spravedlivém králi Asverovi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Návrat ze zajet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židé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Jeruzalém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Židé se navracejí do své země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b/>
          <w:sz w:val="32"/>
          <w:u w:val="single"/>
        </w:rPr>
        <w:t>NOVÝ ZÁKON</w:t>
      </w:r>
    </w:p>
    <w:p>
      <w:pPr>
        <w:pStyle w:val="Normal"/>
        <w:numPr>
          <w:ilvl w:val="0"/>
          <w:numId w:val="2"/>
        </w:numPr>
        <w:jc w:val="center"/>
        <w:rPr>
          <w:rFonts w:ascii="Antique Olive" w:hAnsi="Antique Olive" w:cs="Antique Olive"/>
          <w:sz w:val="28"/>
        </w:rPr>
      </w:pPr>
      <w:r>
        <w:rPr>
          <w:rFonts w:cs="Antique Olive" w:ascii="Antique Olive" w:hAnsi="Antique Olive"/>
          <w:b/>
          <w:sz w:val="28"/>
          <w:u w:val="single"/>
        </w:rPr>
        <w:t>Z EVANGELIÍ</w:t>
      </w:r>
    </w:p>
    <w:p>
      <w:pPr>
        <w:pStyle w:val="Normal"/>
        <w:rPr>
          <w:rFonts w:ascii="Antique Olive" w:hAnsi="Antique Olive" w:cs="Antique Olive"/>
          <w:sz w:val="28"/>
        </w:rPr>
      </w:pPr>
      <w:r>
        <w:rPr>
          <w:rFonts w:cs="Antique Olive" w:ascii="Antique Olive" w:hAnsi="Antique Olive"/>
          <w:sz w:val="28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Matky</w:t>
      </w:r>
    </w:p>
    <w:p>
      <w:pPr>
        <w:pStyle w:val="Heading5"/>
        <w:rPr/>
      </w:pPr>
      <w:r>
        <w:rPr>
          <w:rFonts w:cs="Antique Olive" w:ascii="Antique Olive" w:hAnsi="Antique Olive"/>
        </w:rPr>
        <w:t>Postavy:</w:t>
      </w:r>
      <w:r>
        <w:rPr>
          <w:rFonts w:cs="Antique Olive" w:ascii="Antique Olive" w:hAnsi="Antique Olive"/>
          <w:b w:val="false"/>
        </w:rPr>
        <w:t xml:space="preserve"> Zachariáš, jeho žena Alžběta, anděl Gabriel, syn Jan, Marie a Josef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Zachariášův dům, chrám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Alžbětě se ,i přesto, že je neplodná, narodí syn Jan, který má být prorokem Nejvyššího, syna Mariina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Narození Ježíše Krist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Marie, Josef, Ježíš, Herodes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město Betlém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Pastevci, mudrci a ostatní lidé se chodí spasiteli poklonit, ale Josef s rodinou odchází, aby unikl před Herodesovým hněvem do Egypta, a pak do Nazaretu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Křest a pokušen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, Ja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město Jeruzalém, Nazaret, poušť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an křtí a pomáhá ostatním, když se k němu přijde pokřtít Ježíš, po tom, co byl na poušti pokoušen ďáblem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ežíš přicház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, jeho učedníci Ondřej a Kefas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Galilej, Jeruzalém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proměňuje vodu ve víno, poté postaví chrám za pouhé tři dny a uzdraví syna královského úředníka. Lidé v něj začínají věřit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Nové učen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Hora u Galilej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z hory káže svým učedníkům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ežíš činí zázraky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Města po celém světě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chodí  po světě, káže Evangelium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Vysílání apoštolů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, 12 apoštolů (Petr-Kefas, Ondřej, Jakub, Jan, Filip, Bartoloměj, Tomáš,Matouš, Jakub-syn Alfeův, Lebus, Šimon a Jidáš, který Ježíše zradí)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žíš posílá apoštoly, aby kázali Evangelium a uzdravovali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Smrt Jana Křtitel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Herode (syn Herodese, jenž se hněval na Josefa), Jan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Galilej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an Křtitel umírá na přání Herodiady, Herodesovy ženy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Nasycení zástupu a malá víra Petrov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, apoštol Petr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osamělé místo u jezer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žíš nasytí z 5 chlebů a 2 ryb obrovský dav a pak se prochází po jezeř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ežíš mluví v podobenstvích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, apoštolové, dav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nejprve u jezera a pak v jeho domovině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žíš káže v podobenstvích a pak se vydává do své domoviny, kde se nad ním pohoršují, protože má moudrost a moc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Farizeové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, farizeové, žena hříšnic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Farizejské město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žíš odpouští ženě hříšnici její hříchy a říká farizeům – pokrytcům:</w:t>
      </w:r>
    </w:p>
    <w:p>
      <w:pPr>
        <w:pStyle w:val="Normal"/>
        <w:rPr/>
      </w:pPr>
      <w:r>
        <w:rPr>
          <w:rFonts w:eastAsia="Antique Olive" w:cs="Antique Olive" w:ascii="Antique Olive" w:hAnsi="Antique Olive"/>
        </w:rPr>
        <w:t xml:space="preserve">  </w:t>
      </w:r>
      <w:r>
        <w:rPr>
          <w:rFonts w:cs="Antique Olive" w:ascii="Antique Olive" w:hAnsi="Antique Olive"/>
        </w:rPr>
        <w:t>„</w:t>
      </w:r>
      <w:r>
        <w:rPr>
          <w:rFonts w:cs="Antique Olive" w:ascii="Antique Olive" w:hAnsi="Antique Olive"/>
          <w:i/>
        </w:rPr>
        <w:t xml:space="preserve">Sami do království nebeského nevcházíte a těm, kdož by do něho vejít chtěli,              </w:t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</w:rPr>
        <w:t xml:space="preserve">   </w:t>
      </w:r>
      <w:r>
        <w:rPr>
          <w:rFonts w:cs="Antique Olive" w:ascii="Antique Olive" w:hAnsi="Antique Olive"/>
          <w:i/>
        </w:rPr>
        <w:t>vstoupiti nedopouštíte.“</w:t>
      </w:r>
      <w:r>
        <w:rPr>
          <w:rFonts w:cs="Antique Olive" w:ascii="Antique Olive" w:hAnsi="Antique Olive"/>
        </w:rPr>
        <w:t xml:space="preserve"> </w:t>
      </w:r>
    </w:p>
    <w:p>
      <w:pPr>
        <w:pStyle w:val="Normal"/>
        <w:rPr>
          <w:rFonts w:ascii="Antique Olive" w:hAnsi="Antique Olive" w:cs="Antique Olive"/>
          <w:b/>
          <w:b/>
          <w:u w:val="single"/>
        </w:rPr>
      </w:pPr>
      <w:r>
        <w:rPr>
          <w:rFonts w:cs="Antique Olive" w:ascii="Antique Olive" w:hAnsi="Antique Olive"/>
          <w:b/>
          <w:u w:val="singl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O příchodu syna člověk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Syn člověk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Syn člověka přichází, aby rozdělil lidi na dvě části, podle toho ,jak  si zaslouží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roměněn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, apoštolové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žíš říká apoštolům, aby nikomu neříkali, že je Kristus boží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O bohatstv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káže, že není pravé bohatství, co je na Zemi, ale co je v království nebeském.</w:t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odobenství o marnotratném synov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vypráví příběhy o tom, že: „</w:t>
      </w:r>
      <w:r>
        <w:rPr>
          <w:rFonts w:cs="Antique Olive" w:ascii="Antique Olive" w:hAnsi="Antique Olive"/>
          <w:i/>
        </w:rPr>
        <w:t>…radost v nebi nad jedním hříšníkem pokání činícím jest větší, než nad devadesáti devíti spravedlivými, kteří to pokání nepotřebují.“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odobenství o milosrdném samaritánov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Káže, aby každý činil milosrdenství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Vzkříšení Lazarovo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, Lazar, Kaifá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Betani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Kaifáš přemýšlí, jak Ježíše zabít. Probudil totiž Lazara z mrtvých, proto si Kaifáš myslí,že v něj všichni uvěří, přijdou římané a vezmou jim jejich místo i lid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Hosana, králi izraelský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Betani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zástupu naznačuje, jakou smrtí zemř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Poslední večeř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, apoštolové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Betanie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Děj:</w:t>
      </w:r>
      <w:r>
        <w:rPr>
          <w:rFonts w:cs="Antique Olive" w:ascii="Antique Olive" w:hAnsi="Antique Olive"/>
        </w:rPr>
        <w:t xml:space="preserve"> Ježíš před svátkem velikonočním ví, že brzy umře. Proto při večeři dává apoštolům svůj chléb a své víno, protože </w:t>
      </w:r>
      <w:r>
        <w:rPr>
          <w:rFonts w:cs="Antique Olive" w:ascii="Antique Olive" w:hAnsi="Antique Olive"/>
          <w:i/>
        </w:rPr>
        <w:t>„…to jest tělo mé, krev má.“</w:t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Umučen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, Pilát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?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Židé nechali Ježíše ukřižovat, protože si mysleli, že se za Syna božího jen vydával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Vzkříšení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ostavy:</w:t>
      </w:r>
      <w:r>
        <w:rPr>
          <w:rFonts w:cs="Antique Olive" w:ascii="Antique Olive" w:hAnsi="Antique Olive"/>
        </w:rPr>
        <w:t xml:space="preserve"> Ježíš, Marie Magdalén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>Prostředí:</w:t>
      </w:r>
      <w:r>
        <w:rPr>
          <w:rFonts w:cs="Antique Olive" w:ascii="Antique Olive" w:hAnsi="Antique Olive"/>
        </w:rPr>
        <w:t xml:space="preserve"> Ježíšova hrobka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Po třech dnech Marie našla Ježíše poté, co vstal z mrtvých a ten jí pravil, aby zvěstovala učedníkům, že vstupuje k Otci svému a Bohu svému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Heading2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ežíš se zjevuje učedníkům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ostavy: </w:t>
      </w:r>
      <w:r>
        <w:rPr>
          <w:rFonts w:cs="Antique Olive" w:ascii="Antique Olive" w:hAnsi="Antique Olive"/>
        </w:rPr>
        <w:t>Ježíš, učedníci</w:t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Prostředí: </w:t>
      </w:r>
      <w:r>
        <w:rPr>
          <w:rFonts w:cs="Antique Olive" w:ascii="Antique Olive" w:hAnsi="Antique Olive"/>
        </w:rPr>
        <w:t>Jeruzalém, Tiberiadské jezero</w:t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b/>
        </w:rPr>
        <w:t xml:space="preserve">Děj: </w:t>
      </w:r>
      <w:r>
        <w:rPr>
          <w:rFonts w:cs="Antique Olive" w:ascii="Antique Olive" w:hAnsi="Antique Olive"/>
        </w:rPr>
        <w:t>Ježíš se jim zjevuje zprvu tak, aby ho nepoznali a nakonec se odhaluje.</w:t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964" w:right="96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6T18:02:00Z</dcterms:created>
  <dc:creator>Filip</dc:creator>
  <dc:description/>
  <dc:language>en-US</dc:language>
  <cp:lastModifiedBy>Mercuri International</cp:lastModifiedBy>
  <cp:lastPrinted>2000-10-24T21:01:00Z</cp:lastPrinted>
  <dcterms:modified xsi:type="dcterms:W3CDTF">2000-10-24T19:04:00Z</dcterms:modified>
  <cp:revision>4</cp:revision>
  <dc:subject/>
  <dc:title>                     LUCIE VLADYKOVÁ</dc:title>
</cp:coreProperties>
</file>